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(утвержден приказом Минобрнауки России 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319ED6"/>
            <w:sz w:val="28"/>
            <w:szCs w:val="28"/>
            <w:lang w:eastAsia="ru-RU"/>
          </w:rPr>
          <w:t>от 17 декабря 2010 г. № 1897</w:t>
        </w:r>
      </w:hyperlink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I. Общие 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1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тандарт включает в себя требован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 результатам освоени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2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и инвалидов, а также значимость ступени общего образования для дальнейшего развития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. Стандарт является основой для разработки системы объективной оценки уровня образования обучающихся на ступени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. Стандарт направлен на обеспечен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российской гражданской идентичности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ступности получения  качественного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емственности основных образовательных программ начального общего, основного общего, среднего (полного) общего, профессиональ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уховно-нравственного развития, воспитания обучающихся и сохранения их здоровь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я государственно-общественного управления в образовании;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. В основе Стандарта лежит системно-деятельностный подход, который обеспечивае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готовности к саморазвитию и непрерывному образован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ектирование и конструирование социальной среды развития обучающихся в системе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активную учебно-познавательную деятельность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. Стандарт ориентирован на становление личностных характеристик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ыпускника («портрет выпускника основной школы»)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любящий свой край и своё Отечество, знающий русский и родной язык, уважающий свой народ, его культуру и духовные тради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активно и заинтересованно познающий мир, осознающий ценность труда, науки и творч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меющий учиться, осознающий важность образования и самообразования для жизни и деятельности, способный применять полученные знания на практик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но выполняющий правила здорового и экологически целесообразного образа жизни, безопасного для человека и окружающей его сре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иентирующийся в мире профессий, понимающий значение профессиональной деятельности для человека в интересах устойчивого развития общества и приро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. Стандарт должен быть положен  в основу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 государственных и муниципальных образовательных учрежде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II. Требования к результатам освоения   </w:t>
        <w:br/>
        <w:t>основной образовательной программы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. 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личностным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етапредметным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предметным, 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Личностные результаты освоения основной образовательной программы основного общего образован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  деятельности в жизнен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етапредметные результаты освоения основной образовательной программы основного общего образован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смысловое чтени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. Предметные результаты освоения основной образовательной программы основного общего образован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1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лолог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Филология»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Русский язык. Родной язык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использование коммуникативно-эстетических возможностей русского и родного язык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формирование ответственности за языковую культуру как общечеловеческую ценност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Литература. Родная  литератур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Иностранный язык. Второй иностранный язык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достижение допорогового уровня иноязычной коммуникативной компетен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2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Общественно-научные предмет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Общественно-научные предметы» должно обеспечи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ировоззренческой,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нимание основных принципов жизни общества, роли окружающей среды  как важного фактора формирования качеств личности, ее социализ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своей роли в целостном, многообразном и быстро изменяющемся глобальном мир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Общественно-научные предметы»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История России. Всеобщая истор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Обществознан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Географ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том числе задачи охраны окружающей среды и рационального природополь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том числе её экологических параметр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3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атематика и информатик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Математика и информатика» должно  обеспечи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значения математики и информатики в повседневной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представлений о социальных, культурных и исторических факторах  становления математической нау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нимание роли информационных процессов в современном мир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атематика. Алгебра. Геометрия. Информатик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) 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4.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Основы духовно-нравственной  культуры народов Росс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Основы духовно-нравственной культуры народов России» должно обеспечить: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нимание значения нравственности, веры и религии в жизни человека, семьи и общ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представлений об исторической роли традиционных  религий и гражданского общества в становлении российской государствен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5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Естественно-научные предмет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Естественно-научные предметы»  должно обеспечи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целостной научной картины мир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  научным подходом к решению различных задач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оспитание ответственного и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  экосистемной познавательной моделью 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значимости концепции устойчивого развит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Естественно-научные  предметы» 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зик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осозн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Биолог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системы научных знаний о живой природе, закономерностях её развития исторически быстром сокращении биологического разнообразия в биосфере  в результате деятельности человека, для развития современных естественно-научных представлений о картине мир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Хим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6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Искусств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Искусство» должно обеспечить: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эстетического вкуса, художественного мышления обучающихся, 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Искусство»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Изобразительное искусство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узык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7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Технолог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Технология» должно обеспечи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вершенствование умений выполнения учебно-исследовательской и проек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способности придавать экологическую направленность любой деятельности, проекту;  демонстрировать экологическое мышление в разных формах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Технология»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овладение средствами и формами графического отображения объектов или процессов, правилами выполнения графической документ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.8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зическая культура и основы безопасности жизнедеятельност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зучение предметной области «Физическая культура и основы безопасности жизнедеятельности» должно обеспечи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и развитие установок активного, экологически целесообразного, здорового и безопасн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нимание роли государства и действующего законодательства в обеспечении национальной безопасности и защиты насел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двигательной активности обучающихся, 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зическая культур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Основы безопасности жизнедеятельност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формирование убеждения в необходимости безопасного и здоров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понимание необходимости подготовки граждан к защите Отеч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формирование антиэкстремистской и антитеррористической личностной пози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) умение оказать первую помощь пострадавши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 готовность проявлять предосторожность в ситуациях неопределен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4) 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тоговая оценка результатов освоения основной образовательной программы основного общего образования включает две составляющ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неурочная деятельность</w:t>
      </w: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Целевой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Целевой раздел включае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яснительную записк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Содержательный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ы отдельных учебных предметов, курсов, в том числе интегрированны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, формирование экологической культуры, культуры здорового и безопасн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у коррекционной работы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3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Организационный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ганизационный раздел включае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неурочная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 Требования к разделам основной образовательной программы основного общего образования: 18.1. Целевой раздел основной образовательной программы основного общего образования: 18.1.1. Пояснительная записка</w:t>
      </w: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а раскры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принципы и подходы к формированию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1.2. Планируемые результаты освоения обучающимися основной образовательной программы основного общего образования должн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1.3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. Система оценки достижения планируемых результатов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освоения основной образовательной программы основного общего образования должн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обеспечивать комплексный подход к оценке результатов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2. 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Содержательный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раздел основной образовательной программы основного общего образован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2.1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Программа развития универсальных учебных действий 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программа формирования общеучебных умений и навыков) на ступени основного общего образования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далее – Программа) должна быть направлена н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а должна обеспечи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у обучающихся способности к саморазвитию и самосовершенствован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а должна содер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цели и задачи программы, описание ее места и роли в реализации требований Стандар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типовые задачи применения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планируемые результаты формирования и развития компетентности обучающихся в области использования информационно-коммуникационных технологий, подготовки индивидуального проекта, выполняемого в процессе обучения в рамках одного предмета или на межпредметной основ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2.2. Программы отдельных учебных предметов, курсов должны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ы отдельных учебных предметов, курсов должны содер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общую характеристику учебного предмета, кур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описание места учебного предмета, курса в учебном план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 содержание учебного предмета, кур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тематическое планирование с определением основных видов учеб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 планируемые результаты изучения учебного предмета, курс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2.3. Программа воспитания и социализации обучающихся на ступени основного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 Программа должна быть направлена на: 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; 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 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новного общего образования; формирование экологической культуры. Программа должна обеспечить: формирование уклада школьной жизни, обеспечивающего создание социальной среды развития обучающихся, 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в проведении акций и праздников (региональных, государственных, международных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способности противостоять негативным воздействиям социальной среды, факторам микросоциальной сред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у обучающихся мотивации к труду, потребности к приобретению професс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иобретение практического опыта, соответствующего интересам и способностям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ное отношение обучающихся к выбору индивидуального рациона здорового пит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готовности обучающихся к социальному взаимодействию по вопросам улучшения экологического качества окружающей среды, устойчивого развития территории, экологического здоровьесберегающего просвещения населения, 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а должна содер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цель и задачи духовно-нравственного развития, воспитания и социализации обучающихся, описание ценностных ориентиров, лежащих в ее основ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) модели организации работы по формированию экологически целесообразного, здорового и безопасного образа жизни, включающие в том числе рациональную организацию учебно-воспитательного процесса и образовательной среды, 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 формирования здорового и безопасного образа жизни и экологической культуры обучающихся (поведение на дорогах, в чрезвычайных ситуациях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2) планируемые результаты духовно-нравственного развития, воспитания и социализации обучающихся, формирования экологической культуры, культуры здорового и безопасного образа жизни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2.4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Программа коррекционной работы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далее – Программа)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а должна обеспечи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необходимую техническую помощ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грамма должна содер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) планируемые результаты коррекционной работ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3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. Организационный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дел основной образовате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3.1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Учебный план основного общего образован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далее – учебный план) обеспечивает введение в действие и реализацию требований Стандарта, 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4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учебный план входят следующие обязательные предметные области и учебные предмет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лолог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общественно-научные предметы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история России, всеобщая история, обществознание, географ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атематика и информатика (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атематика, алгебра, геометрия, информатика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основы духовно-нравственной культуры народов Росс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естественно-научные предметы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физика, биология, хим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искусство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изобразительное искусство, музыка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технолог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технолог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зическая культура и основы безопасности жизнедеятельности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(физическая культура, основы безопасности жизнедеятельности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оличество учебных занятий за 5 лет не может составлять менее 5267 часов и более 6020  час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8.3.2.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Система условий реализации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истема условий должна содерж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еханизмы достижения целевых ориентиров в системе услов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етевой график (дорожную карту) по формированию необходимой системы услов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онтроль состояния системы услов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0. Результатом реализации указанных требований должно быть создание образовательной сред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гарантирующей охрану и укрепление физического, психологического и социального здоровь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у обучающихся экологической грамотности, навыков здорового и безопасного для человека и окружающей его среды образа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новления содержания основной образовательной программы основного</w:t>
      </w: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2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ключаю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едагогических и иных работников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разовательного учрежд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ровень квалификации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дополнительных профессиональных образовательных программ в объеме не менее 108 часов и не реже одного раза в пять лет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системе образования должны быть созданы условия дл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3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еспечивать образовательному учреждению возможность исполнения требований Стандар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5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5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Норматив финансового обеспечения  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6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6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. 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7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8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9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4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Материально-технические условия реализации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ы обеспечи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) соблюдени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к социально-бытовым условиям (оборудование в  учебных кабинетах и , лабораториях 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помещений); помещений для питания обучающихся, хранения и приготовления пищи, а также, при необходимости, транспортное обеспечение обслуживания обучающихс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троительных норм и прави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пожарной и электробезопас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охраны здоровья обучающихся и охраны труда работников образовательных учрежд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к транспортному обслуживанию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воевременных сроков и необходимых объемов текущего и капитального ремон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  организации всех видов учебной и внеурочной деятельности для всех участников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мещения для занятий учебно-исследовательской и проектной деятельностью, моделированием и техническим творчеством (лаборатории и  мастерские), музыкой, хореографией и изобразительным искусств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лингафонные кабинеты, обеспечивающие изучение иностранных язык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нформационно-библиотечные центры с рабочими зонами, 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мещения медицинского назнач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гардеробы, санузлы, места личной гигиен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асток (территорию) с необходимым набором оборудованных зон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ебель, офисное оснащение и хозяйственный инвентар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еализации индивидуальных образовательных планов обучающихся, осуществления их самостоятельной образо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изического развития, систематических занятий физической культурой и спортом, участия в физкультурно-спортивных и оздоровительных мероприятия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занятий по изучению правил дорожного движения с использованием игр, оборудования, а также компьютерных технолог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ланирования учебного процесса, фиксации его динамики, промежуточных и итоговых результат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ыпуска школьных печатных изданий, работы школьного телевидения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рганизации качественного горячего питания, медицинского обслуживания и отдыха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се указанные виды деятельности должны быть обеспечены расходными материала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5. 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26. Информационно-методические условия реализации основной образовательной программы общего образования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ы обеспечиваться современной информационно-образовательной сред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Информационно-образовательная среда образовательного учреждения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нформационно-образовательная  среда образовательного учреждения должна обеспечи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нформационно-методическую поддержку образовательного 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ланирование образовательного процесса и его ресурсного  обеспеч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ониторинг и фиксацию хода и результатов образователь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ониторинг здоровь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Эффективное использование информационно-образовательной 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Учебно-методическое и информационное обеспечение реализации основной образовательной программы основного общего образования 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 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ref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2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 Закона Российской Федерации «Об образовании»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ref5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5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Статья 69.2 Бюджетного кодекса Российской Федерации (Собрание Законодательства Российской Федерации, 1998, № 31, ст. 3823; 2007, № 18, ст. 2117; 2009, № 1, ст. 18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ref6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6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ref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7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ref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8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instrText xml:space="preserve"> HYPERLINK "http://xn--80abucjiibhv9a.xn--p1ai/документы/938" \l "_ftnref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19ED6"/>
          <w:sz w:val="28"/>
          <w:szCs w:val="28"/>
          <w:lang w:eastAsia="ru-RU"/>
        </w:rPr>
        <w:t>[9]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19ED6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 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938/&#1092;&#1072;&#1081;&#1083;/749/10.12.17-&#1055;&#1088;&#1080;&#1082;&#1072;&#1079;_189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44:00Z</dcterms:created>
  <dc:creator>Ольга Старикова</dc:creator>
  <dc:description/>
  <cp:keywords/>
  <dc:language>en-US</dc:language>
  <cp:lastModifiedBy>Admin</cp:lastModifiedBy>
  <dcterms:modified xsi:type="dcterms:W3CDTF">2014-12-23T01:44:00Z</dcterms:modified>
  <cp:revision>2</cp:revision>
  <dc:subject/>
  <dc:title/>
</cp:coreProperties>
</file>